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плекс утренней гимнастики для 2 младшей групп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ход в лес</w:t>
      </w:r>
    </w:p>
    <w:p>
      <w:pPr>
        <w:pStyle w:val="Normal"/>
        <w:jc w:val="center"/>
        <w:rPr/>
      </w:pPr>
      <w:r>
        <w:rPr>
          <w:sz w:val="18"/>
          <w:szCs w:val="18"/>
        </w:rPr>
        <w:t>(комплекс с элементами корригирующей гимнастик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мы отправимся в ле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ём по тропинке. Ходьба в колонне по одному – 15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ходим лужи. Ходьба приставным шагом вперёд и назад – по 10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жали по дорожке (15с):</w:t>
            </w:r>
          </w:p>
          <w:tbl>
            <w:tblPr>
              <w:tblW w:w="7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3"/>
              <w:gridCol w:w="3713"/>
            </w:tblGrid>
            <w:tr>
              <w:trPr/>
              <w:tc>
                <w:tcPr>
                  <w:tcW w:w="3713" w:type="dxa"/>
                  <w:tcBorders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Ножки вы, ножки.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уда вы бежите?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- В лесок по мошок.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Избушку мшить,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Чтоб не холодно  жить.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Ножки вы, ножки,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Бегите по дорожке,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рвите горошка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лное лукощко!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мой принесите,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х угостите.</w:t>
                  </w:r>
                </w:p>
              </w:tc>
              <w:tc>
                <w:tcPr>
                  <w:tcW w:w="3713" w:type="dxa"/>
                  <w:tcBorders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Ножки вы, ножки,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уда вы бежите?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В лесок, во борок: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Грибы-ягодки сбирать,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зиме припасать!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- Ножки вы, ножки,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уда вы бежите?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Пробегу по бору,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м детям ягод на6еру:</w:t>
                    <w:softHyphen/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Черну чернику,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Алу землянику.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ём тихонько, чтобы не испугать лесных жителей. Ходьба на носочках – 10с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роение в круг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Высокие деревья”. </w:t>
            </w:r>
            <w:r>
              <w:rPr>
                <w:sz w:val="20"/>
                <w:szCs w:val="20"/>
              </w:rPr>
              <w:t>И.п.: стоя, ноги вместе, руки опущены. Руки вперёд, вверх (встать на носочки), вверх. Вернуться в и.п. Повторить 6 ра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детям: “Хорошо потянитесь”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Деревья качают ветвями”. </w:t>
            </w:r>
            <w:r>
              <w:rPr>
                <w:sz w:val="20"/>
                <w:szCs w:val="20"/>
              </w:rPr>
              <w:t>И.п.: стоя, ноги на ширине плеч, руки вверх. Наклониться вправо. Вернуться в и.п. Наклониться влево. Повторить по 3 раза в каждую сторон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детям: “Руки должны быть прямые”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Солнышко над полянкой”. </w:t>
            </w:r>
            <w:r>
              <w:rPr>
                <w:sz w:val="20"/>
                <w:szCs w:val="20"/>
              </w:rPr>
              <w:t>И.п.: сидя, ноги врозь, руки в упоре сзади. Соединить ноги – «лучики вместе», вернуться в и.п. – «лучики врозь». Повторить 4 р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детям: “Не отрывайте руки от пола”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Солнышко скрылось за тучи”. </w:t>
            </w:r>
            <w:r>
              <w:rPr>
                <w:sz w:val="20"/>
                <w:szCs w:val="20"/>
              </w:rPr>
              <w:t>И.п.: стоя, ноги слегка расставлены, руки на поясе. Присесть, коснуться пальчиками рук пола. Вернуться в и.п. Повторить 6 ра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детям: “Не отрывайте пятки от пола”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незапно подул ветер – полетели листики. Бег врассыпную – 15с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Устали ребятишки. Ходьба в колонне по одному с различным положением рук – 15с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ра возвращаться в д/с. Ходьба обычная – 15с.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 утр гимн для 2 младшей группы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15:00Z</dcterms:created>
  <dc:creator>Наталья</dc:creator>
  <dc:description/>
  <cp:keywords/>
  <dc:language>en-US</dc:language>
  <cp:lastModifiedBy>Наталья</cp:lastModifiedBy>
  <dcterms:modified xsi:type="dcterms:W3CDTF">2009-07-30T13:06:00Z</dcterms:modified>
  <cp:revision>5</cp:revision>
  <dc:subject/>
  <dc:title>Комплекс утренней гимнастики для 2 младшей группы</dc:title>
</cp:coreProperties>
</file>